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To install Euphoria see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uphoria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desired, you can create and distribute a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ynamic storage allocation is fundamental to Euphoria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w or shrink in size without the programmer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llocating and freeing chunks of memory. Elements of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uphoria sequence) can be a dynamic mixture of different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uphoria is NOT an object-oriented language. It's much simpler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any ways more powerful. Problems that require dozens of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in C++, can often be solved in Euphoria with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library routine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you will get a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, with a traceback and a dump of variable values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asic, and 8 times faster than Sun Microsystems' Jav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remarkable, given that Euphoria provides muc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xibility, and run-time safety than either o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, Euphoria will use a swap file 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age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, easy-to-use,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oth a statement-count profiler, and a time profiler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re is a rapidly growing collection of 3rd party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See WE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mplementation of Euphoria on MS-DOS is full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ecessary, you can access DOS software interrupts.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-code routines. You can even set up your ow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handlers. Several high-speed action games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sound effects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need for any C/C++ or machine code. Some of thes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w entering commercial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shields you from machine-level issu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 addresses, number of bits in a by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does more error checking than any other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never leaves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always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written, the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Web and download some even better game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by Euphori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You can develop a reliable, maintainable, fully-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in *much* less time in Euphoria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evel of experience and machine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Euphoria is much lower than for C/C++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to hire high-priced programmers. You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or hire lower-pri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c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istribute your program royalty-free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up to 300 statements in size you will enjoy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excellent debugging facilities. Blank-lines and com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, and the standard include files are free (if not bound or "shroud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t many statements on one line, or you can split a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ines 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n C/C++ very few run-time errors are even detected (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ocks up, crashes, or you get a "GPF"). Your productivit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higher in Euphoria, given the run-time safety, flexibility and ex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he language, plus the fact that you won't waste tim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,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or run doc\how2reg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 and doc\library.doc. To save time, just type:  gur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subject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There's 15,000 lines of free Euphoria source code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encourage you to use it, copy it, modify it, distribute it, upload it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your Euphoria program with a copy of ex.exe to make a singl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version of the file "ex.exe"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Euphoria you must have MS-DOS (or PC-DOS etc.) on any 3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uphoria will use extended memory if it is available, bu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640K of conventional memory if that is all you have. It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under MS-DOS 4, 5, 6, 6.2 and 7.0, Windows 3.1,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NT, Windows 95 and OS/2. If the Public Domain Edition ru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the Complete Edition will also run. Euphoria exploit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-bit power of your PC. A Euphoria program will run under DOS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pplication under Windows or OS/2 - just double-click on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a DOS prompt window. A Windows WIN32 API version of Euphoria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, and a Linux version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search, guru, bind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        - documentation files,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- information on ordering the Complete Edi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(HOW2REG) to help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ome of the programs without installing Euphoria,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install.bat to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properly. Some programs will not ru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STALL.DOC for easy instructions on installing Eupho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